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SWINGING ALONE TOGETHER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Six red legs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and one red branch –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a tree in a park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six children swing,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each swinger swung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to his own true arc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in tune with the others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swinging true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to himself alone,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feet first head first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reaching for sky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Swung each to his own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good balance is made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So swings are stay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21:47:00Z</dcterms:created>
  <dc:creator>Karlann Coughlin</dc:creator>
  <dc:description/>
  <dc:language>en-US</dc:language>
  <cp:lastModifiedBy>Karlann Coughlin</cp:lastModifiedBy>
  <dcterms:modified xsi:type="dcterms:W3CDTF">2010-03-23T03:21:00Z</dcterms:modified>
  <cp:revision>2</cp:revision>
  <dc:subject/>
  <dc:title>SWINGING ALONE TOGETHER</dc:title>
</cp:coreProperties>
</file>